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hd w:fill="FFFFFF" w:val="clear"/>
          <w:lang w:val="en-US"/>
        </w:rPr>
        <w:t>A week of traveling is never enough - so everyone tries to bring home a little piece of memories from their holidays. But let's be honest, what kind of souvenirs can we usually buy? A lousy magnet with the name of the city on it, a bad-quality postcard? Maybe it's time to forget about any tourist's guilty pleasure - buying useless trinkets - and to turn to something that makes more sense?</w:t>
      </w:r>
      <w:r>
        <w:rPr>
          <w:color w:val="000000"/>
          <w:lang w:val="en-US"/>
        </w:rPr>
        <w:br/>
      </w:r>
      <w:r>
        <w:rPr>
          <w:color w:val="000000"/>
          <w:shd w:fill="FFFFFF" w:val="clear"/>
          <w:lang w:val="en-US"/>
        </w:rPr>
        <w:t>We want you to fall in love with Moscow and to be able to bring a part</w:t>
      </w:r>
      <w:r>
        <w:rPr>
          <w:rStyle w:val="Appleconvertedspace"/>
          <w:color w:val="000000"/>
          <w:shd w:fill="FFFFFF" w:val="clear"/>
          <w:lang w:val="en-US"/>
        </w:rPr>
        <w:t> </w:t>
      </w:r>
      <w:r>
        <w:rPr>
          <w:color w:val="000000"/>
          <w:shd w:fill="FFFFFF" w:val="clear"/>
          <w:lang w:val="en-US"/>
        </w:rPr>
        <w:t>of it home. We offer a wide range of bright, original, practical souvenirs. The unique design of the goods, developed by some of the best modern Russian artists, reminds of the colors and images of the great Russian capital. When we say "practical", we mean it - in contrast to pretty things you can only put on the shelf, our souvenirs can be actually used: designer socks in the colors of Moscow, bright IPhone and IPad cases, beautiful warm scarfs, good-quality watches - here are just several examples of the merchandise we offer. Prices will prove to be a nice surprise for you - in spite of being designer products, the cost of our souvenirs doesn't exceed much the prices of mass-produced ones. Another advantage of our shop is its location - right in the center of Moscow, next to GUM shopping center. We are also happy to present our newly-opened online-shop, where you can see the whole range of goods and order souvenirs that will be delivered to you completely for free.</w:t>
      </w:r>
      <w:r>
        <w:rPr>
          <w:rStyle w:val="Appleconvertedspace"/>
          <w:color w:val="000000"/>
          <w:shd w:fill="FFFFFF" w:val="clear"/>
          <w:lang w:val="en-US"/>
        </w:rPr>
        <w:t> </w:t>
      </w:r>
      <w:r>
        <w:rPr>
          <w:color w:val="000000"/>
          <w:lang w:val="en-US"/>
        </w:rPr>
        <w:br/>
        <w:br/>
      </w:r>
      <w:r>
        <w:rPr>
          <w:color w:val="000000"/>
          <w:shd w:fill="FFFFFF" w:val="clear"/>
          <w:lang w:val="en-US"/>
        </w:rPr>
        <w:t>Choose worthy souvenirs. From the heart of Moscow straight to your heart.</w:t>
      </w:r>
      <w:r>
        <w:rPr>
          <w:color w:val="000000"/>
          <w:lang w:val="en-US"/>
        </w:rPr>
        <w:br/>
      </w:r>
      <w:r>
        <w:rPr>
          <w:color w:val="000000"/>
          <w:shd w:fill="FFFFFF" w:val="clear"/>
        </w:rPr>
        <w:t>Designer souvenir shop "LoveMoscow"</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7:39:00Z</dcterms:created>
  <dc:creator>Рита_2</dc:creator>
  <dc:description/>
  <cp:keywords/>
  <dc:language>en-US</dc:language>
  <cp:lastModifiedBy>Рита_2</cp:lastModifiedBy>
  <dcterms:modified xsi:type="dcterms:W3CDTF">2014-12-06T07:40:00Z</dcterms:modified>
  <cp:revision>1</cp:revision>
  <dc:subject/>
  <dc:title>A week of traveling is never enough - so everyone tries to bring home a little piece of memories from their holidays</dc:title>
</cp:coreProperties>
</file>